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  <w:color w:val="000000"/>
              </w:rPr>
              <w:t xml:space="preserve">И.о.Директора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 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отсыпке пониженных мест гребня дамбы золоотвала (ГТЦ ТЭЦ-9)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3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а контактного телефона по организационным вопросам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 начальник ГТЦ ТЭЦ-9 Кутузов Алексей Геннадьевич,  конт.тел (3955) 503-335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iCs/>
          <w:color w:val="00B0F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Услуги по отсыпке пониженных мест гребня дамбы золоотвала (ГТЦ ТЭЦ-9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10.10.2023 по 30.11.2023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399 117,00 (триста девяносто девять тысяч сто семнадцат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7 рабочих дней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</w:t>
      </w:r>
      <w:r>
        <w:rPr/>
        <w:t xml:space="preserve">едующего содержани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30 МБ до 09-00  иркутского  времени  10.10.2023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10.10.2023г</w:t>
      </w:r>
      <w:r>
        <w:rPr/>
        <w:t xml:space="preserve"> </w:t>
      </w:r>
      <w:r>
        <w:rPr>
          <w:b/>
          <w:i/>
          <w:u w:val="single"/>
        </w:rPr>
        <w:t>в 10.5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3-10-04T09:43:00Z</cp:lastPrinted>
  <dcterms:modified xsi:type="dcterms:W3CDTF">2023-10-04T01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